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color w:val="FFFFFF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FFFF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4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color w:val="FFFFFF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color w:val="FFFFFF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FFFF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b/>
          <w:b/>
          <w:color w:val="FFFFFF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color w:val="FFFFFF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color w:val="FFFFFF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My Literacy goal/s :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Punctuation - apostrophes and coutation mark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 xml:space="preserve">To have all of the codes in my automatic fil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punctuation on the ultra ne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punctuation when edi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 xml:space="preserve">Use punctuation in writ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Try really hard to learn them during spell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the codes when I write and read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 xml:space="preserve">Use punctuation in email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 xml:space="preserve">Use punctu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Write in a diary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the codes when I write and rea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the codes to help me spell tricky and new words.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  <w:highlight w:val="green"/>
              </w:rPr>
              <w:t>I have achieved my goal</w: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To show my learning in my portfolio, I have included... my persuasive writing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FFFFFF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FFFFFF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color w:val="FFFFFF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FFFF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 xml:space="preserve">My Numeracy goal/s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Division with trading, regrouping</w:t>
            </w:r>
          </w:p>
          <w:p>
            <w:pPr>
              <w:pStyle w:val="Normal"/>
              <w:ind w:left="720" w:hanging="0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And remainders</w:t>
            </w:r>
          </w:p>
          <w:p>
            <w:pPr>
              <w:pStyle w:val="Normal"/>
              <w:ind w:left="360" w:hanging="0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Learn to tell the time 1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To tell the time more confidently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achieve my goal?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Work in a group with my teacher to learn how to do 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Complete problems from the bo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Mathletics – live maths and the activities that suit 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Complete pre and post test to see how I’m go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Mathletics – live maths and the activities that suit ..............activities that suit 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Rainforest Maths to practi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Ask my parents to give me some problems to solve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  <w:highlight w:val="green"/>
              </w:rPr>
              <w:t>I have achieved my goal:</w: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I am working towards my goal: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 xml:space="preserve">To show my learning in my portfolio, I have included... 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7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My Personal goal/s :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Draw beter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achieve my goal?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At School I can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Draw in Friday fu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Practise drawing in wet day timetable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At Home I can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Draw  with a program on the compu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  <w:t>Use my drawing bo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  <w:highlight w:val="green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>To show my learning in my portfolio, I have included... Christians comment:</w:t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 xml:space="preserve">Your drawing is very good, better then mine!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b/>
                <w:color w:val="FFFFFF"/>
                <w:sz w:val="18"/>
                <w:szCs w:val="18"/>
              </w:rPr>
              <w:t xml:space="preserve">So, now I will... practise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1:10:00Z</dcterms:created>
  <dc:creator>08328786</dc:creator>
  <dc:description/>
  <cp:keywords/>
  <dc:language>en-US</dc:language>
  <cp:lastModifiedBy>Education</cp:lastModifiedBy>
  <dcterms:modified xsi:type="dcterms:W3CDTF">2010-12-09T01:59:00Z</dcterms:modified>
  <cp:revision>15</cp:revision>
  <dc:subject/>
  <dc:title/>
</cp:coreProperties>
</file>